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80982323"/>
      <w:bookmarkStart w:id="1" w:name="__Fieldmark__0_2480982323"/>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80982323"/>
      <w:bookmarkStart w:id="3" w:name="__Fieldmark__1_2480982323"/>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80982323"/>
      <w:bookmarkStart w:id="5" w:name="__Fieldmark__2_2480982323"/>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80982323"/>
      <w:bookmarkStart w:id="7" w:name="__Fieldmark__3_2480982323"/>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80982323"/>
      <w:bookmarkStart w:id="9" w:name="__Fieldmark__4_2480982323"/>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 w:hAnsi="Open Sans" w:eastAsia="Times New Roman" w:cs="Open San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7-05-19T13:30:00Z</cp:lastPrinted>
  <dcterms:modified xsi:type="dcterms:W3CDTF">2017-05-31T12:49:00Z</dcterms:modified>
  <cp:revision>37</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